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5.08.2020 № 543</w:t>
            </w:r>
            <w:r>
              <w:rPr/>
              <w:t xml:space="preserve"> </w:t>
            </w:r>
          </w:p>
          <w:tbl>
            <w:tblPr>
              <w:tblW w:w="9609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  <w:gridCol w:w="9559"/>
            </w:tblGrid>
            <w:tr>
              <w:trPr>
                <w:trHeight w:val="444" w:hRule="atLeast"/>
              </w:trPr>
              <w:tc>
                <w:tcPr>
                  <w:tcW w:w="9609" w:type="dxa"/>
                  <w:gridSpan w:val="2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«Приложение № 15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т 19 декабря 2019 г. № 469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т 05.08.2020   № 543)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9559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1 и 2022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8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5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423,7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5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423,7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5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423,7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97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5,2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97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5,2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97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355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6082,4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08440,2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6082,4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08440,2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6082,4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08440,2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6082,4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08440,2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082,4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440,2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082,4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440,2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082,4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440,2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082,4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440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4-12-04T08:24:00Z</cp:lastPrinted>
  <dcterms:modified xsi:type="dcterms:W3CDTF">2020-08-10T06:07:00Z</dcterms:modified>
  <cp:revision>339</cp:revision>
  <dc:subject/>
  <dc:title>Приложение 12</dc:title>
</cp:coreProperties>
</file>